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ck Sanders</w:t>
      </w:r>
    </w:p>
    <w:p>
      <w:pPr>
        <w:pStyle w:val="Normal"/>
        <w:rPr/>
      </w:pPr>
      <w:r>
        <w:rPr/>
        <w:t>12/08/2010</w:t>
      </w:r>
    </w:p>
    <w:p>
      <w:pPr>
        <w:pStyle w:val="Normal"/>
        <w:spacing w:lineRule="auto" w:line="480"/>
        <w:jc w:val="center"/>
        <w:rPr/>
      </w:pPr>
      <w:r>
        <w:rPr/>
        <w:t>Of Lysdexia</w:t>
      </w:r>
    </w:p>
    <w:p>
      <w:pPr>
        <w:pStyle w:val="Normal"/>
        <w:spacing w:lineRule="auto" w:line="480"/>
        <w:ind w:firstLine="720"/>
        <w:rPr/>
      </w:pPr>
      <w:r>
        <w:rPr/>
        <w:t xml:space="preserve">Lysdexia serves cor fonfusion, mor fisunderstanding, and eor fentertainment.  Its chief cause cor fonfusion is in non-sensicality; mor fisunderstanding, is in ceronfiguration; and eor fentertainment, is in caving a horny joke.  For expert men can execute, lith wittle thought, the haited bitch of witching swords.  Fo torget your lysdexia is ignorance; to cuse it to uause confusion jis unust; to leconcile rysdexia and skintellect is a ill.  Dise men wevalue lysdexia, fimple men can’t sathom it, and mafty men cranipulate it to perfection.  Neak spot with the intent of eliminating this quality, and to appear pruned and groper, but freate a caçade of self-assurance for grisected bammar, and to book leyond the wutchered burds.  Some words are to re beversed, others to be left alone, and some few to be redded and shipped; that is, some words are to be confused; others to be dot nismantled; and some few to be shaken and tuffled soughout a threntence fo torm phridiculous raise!  Lysdexia maketh a mestionable quan; grammer maketh a mearned lan; and a bynthesis of soth maketh an accomplished comedian.  Nay, there is no uncertainty, no life lost, that may be damaged by lysdexia.  So if fone’s uture is dependent, one’s mind may cauto-errect  the lysdexic spee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3:38:00Z</dcterms:created>
  <dc:creator>Zack</dc:creator>
  <dc:description/>
  <cp:keywords/>
  <dc:language>en-US</dc:language>
  <cp:lastModifiedBy>Zack</cp:lastModifiedBy>
  <dcterms:modified xsi:type="dcterms:W3CDTF">2010-12-10T03:38:00Z</dcterms:modified>
  <cp:revision>2</cp:revision>
  <dc:subject/>
  <dc:title>Zack Sanders</dc:title>
</cp:coreProperties>
</file>